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Appendice 2 all’ALLEGATO “C”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UIDA ALLE OPERAZIONI DI MANUTENZIONE SPECIALIZZATA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generale del natante in acqua agli ormeggi e se del caso ala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breve prova di navigazio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ed eventuale sostituzione degli ol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dello stato di usura dei manicotti ed eventuale sostituzio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dello stato di usura delle cinghie di trasmissione ed eventuale sostituzio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dell’ancoraggio motori e del telecomand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dell’impianto elettrico generale e degli apparati elettronici di bord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ed eventuale ricarica estintori fissi e mobil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stato usura degli zinchi per correnti galvanich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ingranaggi leve comando invertitore e barra di accoppiamento dei timon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lavaggio serbatoio acqua potabil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pulizia dei depuratori del gasoli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ed eventuale sostituzione filtri olio e gasoli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ed eventuale sostituzione olio pompa di iniezio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impianto di accensio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impianto di alimentazio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apertura e controllo dei passi d’uom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della tenuta della pittur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, disincrostazione e lavaggio refrigeran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e verifica di generatori a bordo dei natanti, di attrezzature diverse e di quant’altro secondo i manuali di riferimento delle case costruttric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6:53:00Z</dcterms:created>
  <dc:creator>Massimo Bulfone</dc:creator>
  <dc:description/>
  <dc:language>en-US</dc:language>
  <cp:lastModifiedBy>Massimo Bulfone</cp:lastModifiedBy>
  <dcterms:modified xsi:type="dcterms:W3CDTF">2001-09-07T16:53:00Z</dcterms:modified>
  <cp:revision>2</cp:revision>
  <dc:subject/>
  <dc:title>Appendice 2 all’ALLEGATO “C”</dc:title>
</cp:coreProperties>
</file>